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她力量 绽芳华：致敬全国三八红旗集体——贵阳京贵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贵阳京贵公司凭借省、市、区各级妇联广泛推荐及全国妇联严格审核，荣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“全国三八红旗集体”殊荣。作为北京环卫集团旗下全资子公司，贵阳京贵公司在岗职工千余人，女职工占半数，肩负贵阳市观山湖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9.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㎡道路清扫保洁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座免费公厕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座地下通道运维、全区生活垃圾清运、应急保障及重大活动环卫重任。自成立伊始，公司始终以习近平新时代中国特色社会主义思想为引领，恪守“政府放心、百姓满意、行业领先、职工幸福”的使命，心怀“美丽中国一定有我”的豪情，团结奋进，锐意进取。助推贵阳市五次摘取“全国文明城市”桂冠、观山湖区斩获国家级“绿水青山就是金山银山”实践创新基地称号，并助力观山湖区连年蝉联贵州省“文明在行动，满意在贵州”综合测评榜首，彰显了“特别能担当，讲政治；特别能奉献，讲团结；特别能吃苦，讲作风；特别能战斗，讲规矩”的卓越风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平凡岗位上，贵阳京贵公司的女职工们以柔肩扛重任，凭专业绽芳华，用行动诠释新时代女性的担当。她们扫去的不止落叶尘埃，更点亮了互帮互助、团结友爱的人性光辉；擦拭的不单是城市容颜，更焕发了新时代女性的精神底色。致敬这群充满力量的巾帼英雄，致敬最美的她们！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1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27:26Z</dcterms:created>
  <dc:creator>pc</dc:creator>
  <dc:description/>
  <dc:language>en-US</dc:language>
  <cp:lastModifiedBy>11</cp:lastModifiedBy>
  <dcterms:modified xsi:type="dcterms:W3CDTF">2025-10-29T02:4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86FAA0DE6453387F1476EC14B28C4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mMyNjEwNWY4YzdiZjAzM2M0MjNhYWJhZTY0NjZkZDYiLCJ1c2VySWQiOiIxMDgxODk5MzM3In0=</vt:lpwstr>
  </property>
  <property fmtid="{D5CDD505-2E9C-101B-9397-08002B2CF9AE}" pid="5" name="commondata">
    <vt:lpwstr>commondata</vt:lpwstr>
  </property>
</Properties>
</file>